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697"/>
        <w:gridCol w:w="1468"/>
        <w:gridCol w:w="743"/>
        <w:gridCol w:w="974"/>
      </w:tblGrid>
      <w:tr>
        <w:trPr>
          <w:trHeight w:val="465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位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类型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考人数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核通过人数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000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福建省委党校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处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001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档案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鉴定整理处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52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州市人民检察院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记员（科员级）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52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州市中级人民法院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警察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司法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62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厢区法院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警察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司法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62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厢区法院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警察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司法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220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岸开发区乡镇党群机关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埔镇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02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春县检察院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警（专门职位）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司法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6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厦门市思明区人民法院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警察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司法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61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汀县人民法院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警察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司法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682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沙县检察院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警察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司法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742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溪县检察院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警察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司法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766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田县农业综合开发办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2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林业厅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平市公安局武夷山自然保护区森林分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2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外经贸厅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3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海洋与渔业厅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5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劳教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州劳教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5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劳教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强制戒毒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5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劳教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2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三明劳教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5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劳教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2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南平劳教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5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交警总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明高速公路支队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5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交警总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龙岩高速公路支队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闽江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闽江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福州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仓山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未成年犯管教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未成年犯管教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未成年犯管教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未成年犯管教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福清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福清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福清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莆田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7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莆田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8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闽西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8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闽西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8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龙岩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8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永安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8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清流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8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建阳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8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建阳监狱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9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水文水资源勘测局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州分局一线水文监测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9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水文水资源勘测局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德分局一线水文监测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9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水文水资源勘测局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德分局一线水文监测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9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水文水资源勘测局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莆田分局一线水文监测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9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水文水资源勘测局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泉州分局一线水文监测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9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水文水资源勘测局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州一线水文监测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9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水文水资源勘测局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龙岩分局一线水文监测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9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水文水资源勘测局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明分局一线水文监测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09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水文水资源勘测局系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平分局一线水文监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4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尾区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7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闽清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岗位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86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清市公安局森林分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12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连江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13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源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岗位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175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涵江区安全生产执法大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185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荔城区文化市场稽查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22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莆田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22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莆田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派出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27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惠安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看守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27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惠安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巡逻防暴警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29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溪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所医疗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35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泉州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2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巡警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44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厦门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层所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50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诏安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层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51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山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层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54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泰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层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56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州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层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61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汀县司法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62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连城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4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会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63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平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3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64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罗公安分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67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尤溪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679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尤溪县公安局森林分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侦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679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尤溪县公安局森林分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侦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69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将乐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安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69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将乐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侦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05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泰宁县乡镇政府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田乡人民政府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15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宁县乡镇政府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伊家乡政府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19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宁县公安局森林分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2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化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3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流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35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流县乡镇政府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沙芜乡政府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35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流县乡镇政府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朋乡政府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4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溪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4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溪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4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溪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侦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4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溪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41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溪县城乡规划建设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监大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5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安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5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安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侦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51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安市安监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安市安全生产监察大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6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田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侦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69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田县公安局森林分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侦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784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延平区森林公安分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层派出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80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瓯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6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80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瓯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814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顺昌县公安局森林分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83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泽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848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夷山市医疗保险管理中心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88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平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刑警支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88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平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警支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888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平市江南新区国土资源中心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92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宁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94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安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9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警大队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96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鼎市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监科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97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霞浦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派出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9707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霞浦县公安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派出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（加考公安）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30810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清市流动人口计划生育管理站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310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乐市城建监察大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32314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鲤城区交通运输管理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3262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晋江市安全生产行政执法大队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3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执法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3641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杭县农业机械管理站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36415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杭县乡镇国土资源所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0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稔田所科员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39:00Z</dcterms:created>
  <dc:creator>雨林木风</dc:creator>
  <dc:description/>
  <cp:keywords/>
  <dc:language>en-US</dc:language>
  <cp:lastModifiedBy>雨林木风</cp:lastModifiedBy>
  <dcterms:modified xsi:type="dcterms:W3CDTF">2010-01-22T06:41:00Z</dcterms:modified>
  <cp:revision>1</cp:revision>
  <dc:subject/>
  <dc:title>单位</dc:title>
</cp:coreProperties>
</file>