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0"/>
      </w:tblGrid>
      <w:tr>
        <w:trPr/>
        <w:tc>
          <w:tcPr>
            <w:tcW w:w="6810" w:type="dxa"/>
            <w:tcBorders/>
            <w:vAlign w:val="center"/>
          </w:tcPr>
          <w:tbl>
            <w:tblPr>
              <w:tblW w:w="679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8"/>
              <w:gridCol w:w="842"/>
              <w:gridCol w:w="2077"/>
              <w:gridCol w:w="1671"/>
              <w:gridCol w:w="307"/>
              <w:gridCol w:w="325"/>
              <w:gridCol w:w="445"/>
            </w:tblGrid>
            <w:tr>
              <w:trPr>
                <w:trHeight w:val="90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职位代码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位代码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职位名称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位名称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进入面试人数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应进入面试人数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相差人数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000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000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采矿工程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固阳县银号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0010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2001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土地管理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固阳县怀朔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0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0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事业单位登记管理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根河市编办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08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0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编办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10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1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资源科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林业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14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1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兽医科科员（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农牧业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18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1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综合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海拉尔区统计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24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2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行政综合办科员（文秘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海拉尔区哈克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3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3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满洲里市扎区政府第五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3805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3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办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牙克石市绰河源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3804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3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出纳统计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牙克石市绰河源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38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3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计生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牙克石市绰河源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48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4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财务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扎兰屯市铁东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4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4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扎兰屯市向阳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5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5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青妇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扎兰屯市兴华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5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5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财务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扎兰屯市高台子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5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5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文秘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扎兰屯市成吉思汗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55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5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财经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扎兰屯市洼堤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57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5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根河市政府办公室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6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6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技术办干事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根河市文体广电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6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6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城市建设管理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根河市建设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办翻译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额尔古纳市黑山头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1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办科员（财政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额尔古纳市黑山头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104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办科员（统计学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额尔古纳市黑山头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105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科员（畜牧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额尔古纳市黑山头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106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科员（计算机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额尔古纳市黑山头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办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额尔古纳市莫尔道嘎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304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农林牧水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额尔古纳市三河回族乡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5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计生助理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新巴尔虎左旗新宝力格苏木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6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统计助理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新巴尔虎左旗吉布胡郎图苏木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8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7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会计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新巴尔虎右旗阿日哈沙特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科员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温克旗伊敏苏木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2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温克旗伊敏苏木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5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温克旗辉苏木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6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人防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政府办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7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建工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建设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7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城建规划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建设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9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畜牧股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农牧业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8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农业股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农牧业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综合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发展和改革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1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矿管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国土资源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2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旗阿里河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甘河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5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公室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托扎敏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6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农牧林水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乌鲁布铁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7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规划统计股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鄂伦春自治旗人口和计划生育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09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财政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阿荣旗查巴奇鄂温克旗乡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10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10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农牧林水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阿荣旗向阳峪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11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1011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财政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呼伦贝尔市莫力达瓦旗杜拉尔乡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0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0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编辑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委宣传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0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0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老干部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0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0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总工会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共青团阿尔山市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工商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红十字会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7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物流管理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五岔沟镇党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7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动物药学、动物医学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五岔沟镇党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8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计算机科学与技术、软件工程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天池镇党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8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1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土木工程、建筑学、城市规划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天池镇党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2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2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林海街党工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2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2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温泉街党工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26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2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额尔格图镇党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27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2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德伯斯镇党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28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2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索伦镇党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3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3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满族屯满族乡党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31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3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妇联主席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中旗吐列毛杜镇党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3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3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团委书记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中旗吐列毛杜镇党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3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3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妇联主席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中旗巴仁哲里木镇党委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36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3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汉语言文学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教育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0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工作办公室城建卫生助理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乌兰浩特市兴安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工作办公室文教助理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乌兰浩特市兴安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1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计划生育办公室计划生育助理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乌兰浩特市胜利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工作办公室文教助理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乌兰浩特市胜利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区经济工作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乌兰浩特市和平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5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计划生育办公室计划生育助理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乌兰浩特市五一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6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文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中旗政府办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8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中旗审计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4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中旗扶贫办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扶贫办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综合股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林业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审计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办公室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农牧业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8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园艺、卫生事业管理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新城街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9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5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土木工程、水利水电工程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温泉街办事处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0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国际贸易、国际商务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林海街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水利工程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水务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乌兰浩特市乌兰哈达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2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公室农林水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乌兰浩特市乌兰哈达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204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公室民政助理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乌兰浩特市乌兰哈达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统计助理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扎赉特旗巴彦乌兰苏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5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扎赉特旗胡尔勒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5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扎赉特旗胡尔勒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6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扎赉特旗巴彦高勒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6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扎赉特旗巴彦高勒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7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扎赉特旗图牧吉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7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6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扎赉特旗图牧吉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扎赉特旗巴达尔胡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中旗巴彦呼舒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中旗新佳木苏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中旗杜尔基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5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文化干事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中旗好腰苏木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6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农林经济管理、农村区域发展、经济学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五岔沟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7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植物保护、森林保护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白狼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7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汉语言文学、文秘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白狼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8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法学、中文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天池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8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经济学、国际经济与贸易、国际商务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阿尔山市天池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政办秘书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科尔沁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9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7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古迹办事处办公室秘书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科尔沁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0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区建设管理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索伦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民政管理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额尔格图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2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财政管理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额尔格图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政办秘书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满族屯满族乡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5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民政管理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阿力得尔苏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6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政办秘书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察尔森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6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城镇规划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科右前旗察尔森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2008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统计助理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兴安盟突泉县水泉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02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0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城市规划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奈曼旗发展和改革委员会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07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0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奈曼旗建设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08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0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奈曼旗审计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09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0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开鲁县黑龙坝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0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0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开鲁县黑龙坝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开鲁县建华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公室科员（蔬菜或农学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开鲁县开鲁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2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开鲁县麦新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3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公室科员（环境工程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开鲁县小街基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公室科员（建市规划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开鲁县小街基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公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开鲁县吉日嘎朗吐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5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1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公室科员（环境工程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开鲁县东风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0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计划生育科员（计算机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科左中旗希伯花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劳动和社会保障科员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科左中旗协代苏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2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计划生育科员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科左中旗协代苏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扎鲁特旗香山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书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扎鲁特旗嘎亥图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5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书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扎鲁特旗巴雅尔图胡硕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6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扎鲁特旗巨日合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7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书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扎鲁特旗阿日昆都楞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8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扎鲁特旗巴彦塔拉苏木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2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扎鲁特旗乌力吉木仁木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3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3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书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扎鲁特旗道老杜苏木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3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3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秘书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扎鲁特旗格日朝鲁苏木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33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3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管理办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库伦旗额勒顺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3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3003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财会结算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通辽市库伦旗额勒顺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08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0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业经济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西乌旗巴彦胡舒苏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25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2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办公室秘书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锡林郭勒盟正镶白旗伊克淖儿苏木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2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2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统计助理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锡林郭勒盟苏尼特左旗巴彦淖尔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3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3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业经济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锡林郭勒盟西乌珠穆沁旗巴彦花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34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3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城乡建设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锡林郭勒盟西乌珠穆沁旗吉仁高勒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38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3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劳动和社会保障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锡林郭勒盟镶黄旗文贡乌拉苏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3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5003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计生助理（蒙汉兼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锡林郭勒盟东乌珠穆沁旗道特淖尔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0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0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阿拉善盟委组织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0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0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阿拉善盟右旗建设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财务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阿拉善盟额济纳旗达来呼布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财务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阿拉善盟额济纳旗苏泊淖尔苏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1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阿拉善盟额济纳旗苏泊淖尔苏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2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财务室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阿拉善盟额济纳旗马鬃山苏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阿拉善盟额济纳旗马鬃山苏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9001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阿拉善盟额济纳旗东风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000506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000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水文水资源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内蒙古自治区水利厅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0005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000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水利工程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内蒙古自治区水利厅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000505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000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农田水利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内蒙古自治区水利厅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0005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0000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水利工程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1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内蒙古自治区水利厅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0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0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中文、新闻专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委宣传部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05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0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综合科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交通局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公室行政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宁城大城子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2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公室村建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宁城三座店乡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公室行政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宁城大双庙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5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公室行政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宁城必斯营子乡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5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公室统计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宁城必斯营子乡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6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公室团委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宁城黑里河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6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公室文教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宁城黑里河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7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公室工业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宁城八里罕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9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财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翁牛特旗桥头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1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统计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翁牛特旗桥头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工程技术类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翁牛特旗梧桐花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0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蔬菜种植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翁牛特旗梧桐花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翁牛特旗广德公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翁牛特旗五分地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3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财会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翁牛特旗乌敦套海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（水利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翁牛特旗乌敦套海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翁牛特旗海拉苏镇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8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2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翁牛特旗阿什罕苏木人民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0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林西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1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林西五十家子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1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林西五十家子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林西五十家子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2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林西新城子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林西新城子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3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林西统部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3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林西统部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3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3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林西统部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5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林西官地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5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林西官地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5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林西官地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6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林西大井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7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林西大营子乡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7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济发展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林西大营子乡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8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38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元宝山区元宝山镇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2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行政秘书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敖汉宝国吐乡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办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敖汉宝国吐乡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4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4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业助理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敖汉牛古吐乡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503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5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土地助理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敖汉古鲁板蒿乡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6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6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业助理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敖汉木头营子乡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9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49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统计助理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敖汉丰收乡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50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50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环保助理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敖汉下洼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51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5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社会事务科员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敖汉四家子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52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52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团委书记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敖汉长胜镇政府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57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57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松山区岗子乡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610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6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（电力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松山区大夫营子乡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610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40061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党政综合办（文秘）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赤峰市松山区大夫营子乡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07:00Z</dcterms:created>
  <dc:creator>User</dc:creator>
  <dc:description/>
  <cp:keywords/>
  <dc:language>en-US</dc:language>
  <cp:lastModifiedBy>User</cp:lastModifiedBy>
  <dcterms:modified xsi:type="dcterms:W3CDTF">2009-11-12T01:07:00Z</dcterms:modified>
  <cp:revision>2</cp:revision>
  <dc:subject/>
  <dc:title/>
</cp:coreProperties>
</file>