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76"/>
        <w:gridCol w:w="4040"/>
        <w:gridCol w:w="945"/>
        <w:gridCol w:w="956"/>
        <w:gridCol w:w="1800"/>
      </w:tblGrid>
      <w:tr>
        <w:trPr>
          <w:trHeight w:val="989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省地税局地址：石家庄市平安南大街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2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号    咨询电话：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8626533</w:t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网址：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www.hebds.gov.cn</w:t>
            </w:r>
          </w:p>
        </w:tc>
      </w:tr>
      <w:tr>
        <w:trPr>
          <w:trHeight w:val="72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代码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配县、市、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低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等要求</w:t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石家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赵县、赞皇、高邑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经济类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法律类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类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管理类专业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承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2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承德县、鹰手营子、宽城、兴隆、隆化、滦平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承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承德县、鹰手营子、宽城、兴隆、隆化、滦平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张家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4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张北、赤城、蔚县、涿鹿、尚义、塞北管理区、察北管理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张家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张北、赤城、蔚县、涿鹿、尚义、塞北管理区、察北管理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秦皇岛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抚宁、昌黎、卢龙、青龙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唐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芦台管理区、滦县、唐海、遵化、迁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廊坊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厂、固安、永清、大城、文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保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0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新、涞源、阜平、博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沧州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临港、南大港、黄骅、盐山、孟村、海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衡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冀州、深州、枣强、武邑、武强、阜城、饶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邢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广宗、临城、新河、南和 、威县、平乡、任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邯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永年、磁县、武安、广平、涉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1"/>
                <w:szCs w:val="21"/>
              </w:rPr>
              <w:t>地税承德专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承德县、鹰手营子矿区、宽城、兴隆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隆化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业要求同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报考者须为服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期满、考核合格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基层专门服务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目志愿者。</w:t>
            </w:r>
          </w:p>
        </w:tc>
      </w:tr>
      <w:tr>
        <w:trPr>
          <w:trHeight w:val="84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张家口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蔚县、涿鹿、尚义、塞北管理区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察北管理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石家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赵县、赞皇、高邑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汉语言文学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闻学专业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士以上学位</w:t>
            </w:r>
          </w:p>
        </w:tc>
      </w:tr>
      <w:tr>
        <w:trPr>
          <w:trHeight w:val="66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地税保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1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安新、涞源、阜平、博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256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省地税局系统</w:t>
      </w:r>
      <w:r>
        <w:rPr>
          <w:rFonts w:cs="宋体;SimSun" w:ascii="宋体;SimSun" w:hAnsi="宋体;SimSun"/>
          <w:kern w:val="0"/>
          <w:sz w:val="32"/>
          <w:szCs w:val="32"/>
        </w:rPr>
        <w:t>202</w:t>
      </w:r>
      <w:r>
        <w:rPr>
          <w:rFonts w:ascii="宋体;SimSun" w:hAnsi="宋体;SimSun" w:cs="宋体;SimSun"/>
          <w:kern w:val="0"/>
          <w:sz w:val="32"/>
          <w:szCs w:val="32"/>
        </w:rPr>
        <w:t>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59:00Z</dcterms:created>
  <dc:creator>微软用户</dc:creator>
  <dc:description/>
  <cp:keywords/>
  <dc:language>en-US</dc:language>
  <cp:lastModifiedBy>fan</cp:lastModifiedBy>
  <dcterms:modified xsi:type="dcterms:W3CDTF">2009-08-21T07:20:00Z</dcterms:modified>
  <cp:revision>4</cp:revision>
  <dc:subject/>
  <dc:title>省地税局地址：石家庄市平安南大街32号    咨询电话：88626533</dc:title>
</cp:coreProperties>
</file>