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省质量技术监督局系统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5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名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818"/>
        <w:gridCol w:w="900"/>
        <w:gridCol w:w="720"/>
        <w:gridCol w:w="2782"/>
        <w:gridCol w:w="1440"/>
      </w:tblGrid>
      <w:tr>
        <w:trPr>
          <w:trHeight w:val="63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right="480" w:firstLine="60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说  明：</w:t>
            </w:r>
          </w:p>
          <w:p>
            <w:pPr>
              <w:pStyle w:val="Normal"/>
              <w:widowControl/>
              <w:ind w:right="480" w:firstLine="600"/>
              <w:rPr/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、“食品类”专业包括：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科学与工程、食品质量与安全、生物学、生物科学、生物技术、生物工程、生命科学与技术、生物医学工程、化学生物学、化学工程与工艺、化工与制药、基础医学、卫生检验、公共卫生等。</w:t>
            </w:r>
          </w:p>
          <w:p>
            <w:pPr>
              <w:pStyle w:val="Normal"/>
              <w:widowControl/>
              <w:ind w:left="1202" w:right="480" w:hanging="600"/>
              <w:rPr/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、“特种设备类”专业包括：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过程装备与控制、热能与动力工程、机械电子工</w:t>
            </w:r>
          </w:p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程、机械设计制造及其自动化、机械工程及自动化、安全工程（特种设备类）等。</w:t>
            </w:r>
          </w:p>
          <w:p>
            <w:pPr>
              <w:pStyle w:val="Normal"/>
              <w:widowControl/>
              <w:ind w:right="480" w:firstLine="600"/>
              <w:rPr/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、“财会类”专业包括：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、财务管理、会计电算化等。</w:t>
            </w:r>
          </w:p>
          <w:p>
            <w:pPr>
              <w:pStyle w:val="Normal"/>
              <w:widowControl/>
              <w:ind w:right="480" w:firstLine="602"/>
              <w:rPr/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、学历、学位等条件见下表。</w:t>
            </w:r>
          </w:p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省质量技术监督局地址：中华南大街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9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号  咨询电话：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 xml:space="preserve">83811569 </w:t>
            </w:r>
          </w:p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 xml:space="preserve">网址： 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http://www.hebzjj.gov.cn</w:t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职位名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代码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招录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人数</w:t>
            </w:r>
          </w:p>
        </w:tc>
        <w:tc>
          <w:tcPr>
            <w:tcW w:w="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条件要求</w:t>
            </w:r>
          </w:p>
        </w:tc>
      </w:tr>
      <w:tr>
        <w:trPr>
          <w:trHeight w:val="66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低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低限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专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其他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石家庄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辛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硕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硕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微生物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石家庄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深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食品质量与安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承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承德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承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丰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食品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承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滦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种设备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w w:val="8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kern w:val="0"/>
                <w:sz w:val="21"/>
                <w:szCs w:val="21"/>
              </w:rPr>
              <w:t>张家口</w:t>
            </w:r>
            <w:r>
              <w:rPr>
                <w:rFonts w:ascii="宋体;SimSun" w:hAnsi="宋体;SimSun" w:cs="宋体;SimSun"/>
                <w:w w:val="80"/>
                <w:kern w:val="0"/>
                <w:sz w:val="21"/>
                <w:szCs w:val="21"/>
              </w:rPr>
              <w:t>下花园、怀来、涿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食品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张家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下花园、怀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种设备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张家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宣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张家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张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秦皇岛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海关开发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食品类、经济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唐山市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食品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唐山汉沽、古冶、唐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1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种设备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唐山路南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唐山古冶、乐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食品卫生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唐山乐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唐山玉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律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廊坊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河、大厂、大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1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食品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廊坊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河、大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1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种设备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廊坊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1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廊坊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文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产品质量工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廊坊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通信工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保定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涿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2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种设备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保定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碑店、容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2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食品质量与安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保定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清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保定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曲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材料学、新闻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保定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博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2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程装备与控制工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保定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定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沧州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运河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2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热能动力与工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沧州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南大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2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材料科学与工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沧州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泊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沧州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黄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3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硕研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硕士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食品质量与安全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沧州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献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3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沧州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肃宁、吴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3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化学、应用化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沧州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东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3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教育技术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衡水市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3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损检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衡水武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3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种设备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衡水景县、安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3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材料工程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机械设计制造及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衡水武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3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焊接技术与工程、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衡水枣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3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化学工程与工艺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分子材料与工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衡水枣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种设备类、电子信息工程、计算机科学与技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衡水阜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4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食品类、特种设备类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财会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邢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清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4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经济学、财政学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邢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内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机械类、法学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6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播电视新闻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邢台任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4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信息管理与信息系统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邢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临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机械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邢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南和、南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4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食品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邢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柏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4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邢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沙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4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测控技术与仪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邯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峰峰矿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4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化学生物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邯郸涉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5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邢台柏乡专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5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计算机、法学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报考者须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服务期满、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核合格的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层服务专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w w:val="8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志愿者。</w:t>
            </w:r>
          </w:p>
        </w:tc>
      </w:tr>
      <w:tr>
        <w:trPr>
          <w:trHeight w:val="10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张家口怀来专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05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物理、化学、生物学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66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66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58:00Z</dcterms:created>
  <dc:creator>微软用户</dc:creator>
  <dc:description/>
  <cp:keywords/>
  <dc:language>en-US</dc:language>
  <cp:lastModifiedBy>fan</cp:lastModifiedBy>
  <dcterms:modified xsi:type="dcterms:W3CDTF">2009-08-21T07:19:00Z</dcterms:modified>
  <cp:revision>4</cp:revision>
  <dc:subject/>
  <dc:title>三、省质量技术监督局系统65名</dc:title>
</cp:coreProperties>
</file>