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08"/>
        <w:gridCol w:w="900"/>
        <w:gridCol w:w="900"/>
        <w:gridCol w:w="956"/>
        <w:gridCol w:w="900"/>
        <w:gridCol w:w="1167"/>
      </w:tblGrid>
      <w:tr>
        <w:trPr>
          <w:trHeight w:val="779" w:hRule="atLeast"/>
        </w:trPr>
        <w:tc>
          <w:tcPr>
            <w:tcW w:w="96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四、省司法厅系统</w:t>
            </w: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330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名　</w:t>
            </w:r>
          </w:p>
        </w:tc>
      </w:tr>
      <w:tr>
        <w:trPr>
          <w:trHeight w:val="1035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　　 </w:t>
            </w:r>
          </w:p>
          <w:p>
            <w:pPr>
              <w:pStyle w:val="Normal"/>
              <w:widowControl/>
              <w:ind w:left="423" w:firstLine="120"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、年龄要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：硕士研究生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7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及以后出生）；本科及以下学历的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岁以下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及以后出生）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、身高要求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7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厘米以上、女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厘米以上；两眼裸视力均在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5.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以上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、符合监狱人民警察的政治和身体条件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、专业、学历、学位、性别等要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见下表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省司法厅地址：桥西区城角街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1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　 咨询电话：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88607552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网址：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kern w:val="0"/>
                  <w:sz w:val="24"/>
                  <w:szCs w:val="24"/>
                </w:rPr>
                <w:t>www.hbfz.gov.cn</w:t>
              </w:r>
            </w:hyperlink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低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低限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要求 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保定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狱侦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制造与热处理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印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土地资源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播电视编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深州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、电子信息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、中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业与民用建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财会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刑事侦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社区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承德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工程、信息管理与信息系统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商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业产品设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医学影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力资源与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力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机械设计制造及自动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59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沧州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司法鉴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与科学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广播电视新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隆尧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土木建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力资源与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侦察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、计算机应用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中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刑事侦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5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鹿泉监狱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51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邢台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建筑环境与设备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50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唐山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服装设计与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50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太行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子信息科学与技术、信息管理与信息系统、计算机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气与自动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纺织设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1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沙河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、计算机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exac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刑事侦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88" w:hRule="exac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上板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控制技术、信息管理与信息系统、电子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7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器工程与自动化、机械设计制造及自动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机非金属材料工程、复合材料与工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刑事侦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1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涿鹿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定州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66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应用、电子信息科学与技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监所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事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刑事侦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衡水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57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学、刑法、民商法、经济法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宪法与行政法、监狱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男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子监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艺术设计（服装方向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6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女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fz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8:00Z</dcterms:created>
  <dc:creator>微软用户</dc:creator>
  <dc:description/>
  <cp:keywords/>
  <dc:language>en-US</dc:language>
  <cp:lastModifiedBy>fan</cp:lastModifiedBy>
  <dcterms:modified xsi:type="dcterms:W3CDTF">2009-08-21T07:20:00Z</dcterms:modified>
  <cp:revision>3</cp:revision>
  <dc:subject/>
  <dc:title>四、省司法厅系统330名　</dc:title>
</cp:coreProperties>
</file>