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926"/>
        <w:gridCol w:w="305"/>
        <w:gridCol w:w="705"/>
        <w:gridCol w:w="484"/>
        <w:gridCol w:w="505"/>
        <w:gridCol w:w="494"/>
        <w:gridCol w:w="505"/>
        <w:gridCol w:w="1600"/>
        <w:gridCol w:w="1224"/>
        <w:gridCol w:w="1390"/>
        <w:gridCol w:w="4"/>
      </w:tblGrid>
      <w:tr>
        <w:trPr>
          <w:trHeight w:val="855" w:hRule="atLeast"/>
        </w:trPr>
        <w:tc>
          <w:tcPr>
            <w:tcW w:w="8647" w:type="dxa"/>
            <w:gridSpan w:val="11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除下列职位外，福州市政府系统其他人民警察职位按双侧裸眼视力均不低于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.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要求。</w:t>
            </w:r>
          </w:p>
        </w:tc>
      </w:tr>
      <w:tr>
        <w:trPr>
          <w:trHeight w:val="79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hd w:fill="FFFFFF" w:val="clear"/>
                <w:lang w:eastAsia="zh-CN"/>
              </w:rPr>
              <w:t>机关代码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hd w:fill="FFFFFF" w:val="clear"/>
                <w:lang w:eastAsia="zh-CN"/>
              </w:rPr>
              <w:t>机关名称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hd w:fill="FFFFFF" w:val="clear"/>
                <w:lang w:eastAsia="zh-CN"/>
              </w:rPr>
              <w:t>职位代码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hd w:fill="FFFFFF" w:val="clear"/>
                <w:lang w:eastAsia="zh-CN"/>
              </w:rPr>
              <w:t>职位名称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hd w:fill="FFFFFF" w:val="clear"/>
                <w:lang w:eastAsia="zh-CN"/>
              </w:rPr>
              <w:t>所属系统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hd w:fill="FFFFFF" w:val="clear"/>
                <w:lang w:eastAsia="zh-CN"/>
              </w:rPr>
              <w:t>地区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hd w:fill="FFFFFF" w:val="clear"/>
                <w:lang w:eastAsia="zh-CN"/>
              </w:rPr>
              <w:t>招考人数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hd w:fill="FFFFFF" w:val="clear"/>
                <w:lang w:eastAsia="zh-CN"/>
              </w:rPr>
              <w:t>考试类别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hd w:fill="FFFFFF" w:val="clear"/>
                <w:lang w:eastAsia="zh-CN"/>
              </w:rPr>
              <w:t>专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hd w:fill="FFFFFF" w:val="clear"/>
                <w:lang w:eastAsia="zh-CN"/>
              </w:rPr>
              <w:t>备注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hd w:fill="FFFFFF" w:val="clear"/>
                <w:lang w:eastAsia="zh-CN"/>
              </w:rPr>
              <w:t>视力要求</w:t>
            </w:r>
          </w:p>
        </w:tc>
      </w:tr>
      <w:tr>
        <w:trPr>
          <w:trHeight w:val="9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114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福州市公安局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市局计算机专业岗位科员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公安系统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福州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计算机科学与技术专业类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符合人民警察录用条件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双侧矫正视力均不低于</w:t>
            </w: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5.0</w:t>
            </w:r>
          </w:p>
        </w:tc>
      </w:tr>
      <w:tr>
        <w:trPr>
          <w:trHeight w:val="169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114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福州市公安局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市局计算机专业岗位科员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公安系统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福州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通讯工程，电信工程及管理，信息与通信工程，通信与信息系统，信号与信息处理，信息安全技术，通信技术，移动通信技术，计算机通信，通信网络与设备，通信系统运行管理，通信线路，光纤通信，计算机通信（通讯），通信工程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符合人民警察录用条件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双侧矫正视力均不低于</w:t>
            </w: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5.0</w:t>
            </w:r>
          </w:p>
        </w:tc>
      </w:tr>
      <w:tr>
        <w:trPr>
          <w:trHeight w:val="9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114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福州市公安局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0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市局法医专业岗位科员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公安系统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福州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医学、法医病理学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符合人民警察录用条件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双侧矫正视力均不低于</w:t>
            </w: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5.0</w:t>
            </w:r>
          </w:p>
        </w:tc>
      </w:tr>
      <w:tr>
        <w:trPr>
          <w:trHeight w:val="9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114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福州市公安局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0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市局法医专业岗位科员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公安系统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福州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A</w:t>
            </w: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心理学、应用心理学（含临床心理学方向，犯罪心理学，社会心理学，心理咨询等）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符合人民警察录用条件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双侧矫正视力均不低于</w:t>
            </w: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5.0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114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福州市公安局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0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市局文秘专业岗位科员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公安系统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福州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A</w:t>
            </w: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外国语言文学类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符合人民警察录用条件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双侧矫正视力均不低于</w:t>
            </w: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5.0</w:t>
            </w:r>
          </w:p>
        </w:tc>
      </w:tr>
      <w:tr>
        <w:trPr>
          <w:trHeight w:val="79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104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马尾区公安局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科员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公安系统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福州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计算机科学与技术类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符合人民警察录用条件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双侧矫正视力均不低于</w:t>
            </w: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5.0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108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福清市公安局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科员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公安系统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福州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财务管理、会计学、审计学、会计与审计、审计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实务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符合人民警察录用条件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双侧矫正视力均不低于</w:t>
            </w: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5.0</w:t>
            </w:r>
          </w:p>
        </w:tc>
      </w:tr>
      <w:tr>
        <w:trPr>
          <w:trHeight w:val="9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107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闽清县公安局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科员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公安系统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福州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会计学类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符合人民警察录用条件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双侧矫正视力均不低于</w:t>
            </w: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5.0</w:t>
            </w:r>
          </w:p>
        </w:tc>
      </w:tr>
      <w:tr>
        <w:trPr>
          <w:trHeight w:val="9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113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罗源县公安局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科员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公安系统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福州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A</w:t>
            </w: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英语、应用英语、实用英语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符合人民警察录用条件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双侧矫正视力均不低于</w:t>
            </w: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5.0</w:t>
            </w:r>
          </w:p>
        </w:tc>
      </w:tr>
      <w:tr>
        <w:trPr>
          <w:trHeight w:val="9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113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罗源县公安局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0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科员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公安系统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福州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计算机网络技术、（计算机）网络技术（工程）、计算机网络与安全管理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符合人民警察录用条件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双侧矫正视力均不低于</w:t>
            </w: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5.0</w:t>
            </w:r>
          </w:p>
        </w:tc>
      </w:tr>
      <w:tr>
        <w:trPr>
          <w:trHeight w:val="9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113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罗源县公安局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0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科员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公安系统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福州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hd w:fill="FFFFFF" w:val="clear"/>
                <w:lang w:eastAsia="zh-CN"/>
              </w:rPr>
              <w:t>B</w:t>
            </w: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textAlignment w:val="auto"/>
              <w:rPr>
                <w:sz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hd w:fill="FFFFFF" w:val="clear"/>
                <w:lang w:eastAsia="zh-CN"/>
              </w:rPr>
              <w:t>法医学、临床医学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符合人民警察录用条件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sz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双侧矫正视力均不低于</w:t>
            </w: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00:49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除下列职位外，福州市政府系统其他人民警察职位按双侧裸眼视力均不低于4.8要求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