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12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宁夏回族自治区基层政法机关定向招录招生职位一览表（研究生教育）</w:t>
      </w:r>
    </w:p>
    <w:tbl>
      <w:tblPr>
        <w:tblW w:w="13493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79"/>
        <w:gridCol w:w="1122"/>
        <w:gridCol w:w="667"/>
        <w:gridCol w:w="667"/>
        <w:gridCol w:w="1006"/>
        <w:gridCol w:w="1402"/>
        <w:gridCol w:w="3955"/>
        <w:gridCol w:w="2175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定向单位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院校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专业</w:t>
            </w:r>
          </w:p>
        </w:tc>
        <w:tc>
          <w:tcPr>
            <w:tcW w:w="39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对象</w:t>
            </w:r>
          </w:p>
        </w:tc>
        <w:tc>
          <w:tcPr>
            <w:tcW w:w="21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资格要求</w:t>
            </w:r>
          </w:p>
        </w:tc>
      </w:tr>
      <w:tr>
        <w:trPr>
          <w:trHeight w:val="42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bCs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灵武市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1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法院业务方向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/>
                <w:kern w:val="0"/>
                <w:sz w:val="18"/>
                <w:szCs w:val="18"/>
              </w:rPr>
            </w:pPr>
            <w:r>
              <w:rPr>
                <w:rFonts w:eastAsia="方正书宋简体;黑体" w:cs="方正书宋简体;黑体" w:ascii="方正书宋简体;黑体" w:hAnsi="方正书宋简体;黑体"/>
                <w:kern w:val="0"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具有国民教育序列法学专业本科及以上学历。</w:t>
            </w:r>
          </w:p>
        </w:tc>
      </w:tr>
      <w:tr>
        <w:trPr>
          <w:trHeight w:val="776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永宁县人民法院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(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一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2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永宁县人民法院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(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二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3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贺兰县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4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红寺堡区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5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盐池县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6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吉县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7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隆德县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8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同心县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09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中宁县人民法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0001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灵武市检察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1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检察业务方向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/>
                <w:kern w:val="0"/>
                <w:sz w:val="18"/>
                <w:szCs w:val="18"/>
              </w:rPr>
            </w:pPr>
            <w:r>
              <w:rPr>
                <w:rFonts w:eastAsia="方正书宋简体;黑体" w:cs="方正书宋简体;黑体" w:ascii="方正书宋简体;黑体" w:hAnsi="方正书宋简体;黑体"/>
                <w:kern w:val="0"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具有国民教育序列法学专业本科及以上学历。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永宁县检察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2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贺兰县检察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3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平罗县检察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4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红寺堡区检察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5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中宁县检察院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1016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4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9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6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br w:type="page"/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12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宁夏回族自治区基层政法机关定向招录招生职位一览表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(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本科二学位教育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)</w:t>
      </w:r>
    </w:p>
    <w:tbl>
      <w:tblPr>
        <w:tblW w:w="1343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71"/>
        <w:gridCol w:w="1117"/>
        <w:gridCol w:w="664"/>
        <w:gridCol w:w="664"/>
        <w:gridCol w:w="1002"/>
        <w:gridCol w:w="1396"/>
        <w:gridCol w:w="975"/>
        <w:gridCol w:w="2962"/>
        <w:gridCol w:w="2166"/>
      </w:tblGrid>
      <w:tr>
        <w:trPr>
          <w:tblHeader w:val="true"/>
          <w:trHeight w:val="253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定向单位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院校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专业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对象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资格要求</w:t>
            </w:r>
          </w:p>
        </w:tc>
      </w:tr>
      <w:tr>
        <w:trPr>
          <w:tblHeader w:val="true"/>
          <w:trHeight w:val="2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男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女</w:t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灵武市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1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法院业务方向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具有国民教育序列本科学历、学士学位。                          </w:t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永宁县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2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贺兰县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3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平罗县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4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红寺堡区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5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盐池县人民法院（一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6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盐池县人民法院（二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7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同心县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8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彭阳县人民法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09001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红寺堡区检察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0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检察业务方向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具有国民教育序列本科学历学士学位。 </w:t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盐池县检察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1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原州区检察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2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吉县检察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3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泾源县检察院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40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兴庆区公安分局（一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5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国内安全保卫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、符合《公安机关录用人民警察体能测评项目和标准（暂行）要求；                         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、符合《公务员录用体检特殊标准（试行）》要求。                     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、具有国民教育序列本科学历学士学位。  </w:t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兴庆区公安分局（二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6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预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兴庆区公安分局（三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7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技术侦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兴庆区公安分局（四）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8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65"/>
        <w:gridCol w:w="1122"/>
        <w:gridCol w:w="665"/>
        <w:gridCol w:w="665"/>
        <w:gridCol w:w="1000"/>
        <w:gridCol w:w="1392"/>
        <w:gridCol w:w="974"/>
        <w:gridCol w:w="2951"/>
        <w:gridCol w:w="2184"/>
      </w:tblGrid>
      <w:tr>
        <w:trPr>
          <w:tblHeader w:val="true"/>
          <w:trHeight w:val="241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定向单位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院校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专业</w:t>
            </w:r>
          </w:p>
        </w:tc>
        <w:tc>
          <w:tcPr>
            <w:tcW w:w="3925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对象</w:t>
            </w:r>
          </w:p>
        </w:tc>
        <w:tc>
          <w:tcPr>
            <w:tcW w:w="21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资格要求</w:t>
            </w:r>
          </w:p>
        </w:tc>
      </w:tr>
      <w:tr>
        <w:trPr>
          <w:tblHeader w:val="true"/>
          <w:trHeight w:val="241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男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女</w:t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2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947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金凤区公安分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19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法化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化学、应用化学、化工、药学专业</w:t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、符合《公安机关录用人民警察体能测评项目和标准（暂行）要求；                         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、符合《公务员录用体检特殊标准（试行）》要求。                     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、具有国民教育序列本科学历学士学位。</w:t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金凤区公安分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0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65" w:right="-38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公安图像技术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金凤区公安分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1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65" w:right="-38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公安视听技术—声像资料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夏区公安分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2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65" w:right="-38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经济犯罪侦查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夏区公安分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3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网络犯罪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夏区公安分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4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电子物证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夏区公安分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5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医学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灵武市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6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公安情报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灵武市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7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交通管理工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灵武市公安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8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网络犯罪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永宁县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29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永宁县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0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惠农区公安分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1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惠农区公安分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2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92" w:right="-80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公安视听技术—声像资料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惠农区公安分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3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92" w:right="-80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经济犯罪侦查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惠农区公安分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4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网络犯罪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大武口区公安分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5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65" w:right="-50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网络安全与执法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大武口区公安分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6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大武口区公安分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7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预审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3434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69"/>
        <w:gridCol w:w="1122"/>
        <w:gridCol w:w="664"/>
        <w:gridCol w:w="664"/>
        <w:gridCol w:w="1001"/>
        <w:gridCol w:w="1395"/>
        <w:gridCol w:w="974"/>
        <w:gridCol w:w="2951"/>
        <w:gridCol w:w="8"/>
        <w:gridCol w:w="2166"/>
      </w:tblGrid>
      <w:tr>
        <w:trPr>
          <w:tblHeader w:val="true"/>
          <w:trHeight w:val="253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86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定向单位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院校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专业</w:t>
            </w:r>
          </w:p>
        </w:tc>
        <w:tc>
          <w:tcPr>
            <w:tcW w:w="3933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对象</w:t>
            </w:r>
          </w:p>
        </w:tc>
        <w:tc>
          <w:tcPr>
            <w:tcW w:w="21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资格要求</w:t>
            </w:r>
          </w:p>
        </w:tc>
      </w:tr>
      <w:tr>
        <w:trPr>
          <w:tblHeader w:val="true"/>
          <w:trHeight w:val="272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男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女</w:t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33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大武口区公安分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8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符合《公安机关录用人民警察体能测评项目和标准（暂行）要求；                         </w:t>
            </w: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符合《公务员录用体检特殊标准（试行）》要求。                     </w:t>
            </w: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具有国民教育序列本科学历学士学位。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平罗县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39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医学</w:t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平罗县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0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65" w:right="-80" w:hanging="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交通事故处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平罗县公安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1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平罗县公安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2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预审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原州区公安分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3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交通管理工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原州区公安分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4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原州区公安分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5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电子物证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原州区公安分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6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法化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化学、应用化学、化工、药学专业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隆德县公安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7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网络犯罪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泾源县公安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8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治安学—公安法制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吉县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49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吉县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0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治安学—治安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吉县公安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1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国内安全保卫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沙坡头公安分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2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沙坡头公安分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3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网络安全与执法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沙坡头公安分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4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中宁县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5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治安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符合《公安机关录用人民警察体能测评项目和标准（暂行）要求；                         </w:t>
            </w: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符合《公务员录用体检特殊标准（试行）》要求。                     </w:t>
            </w: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具有国民教育序列本科学历学士学位。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中宁县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6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交通管理工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本科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本科毕业生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中宁县公安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7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经济犯罪侦查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中宁县公安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8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医学专业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海原县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59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交通管理工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海原县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0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海原县公安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1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治安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青铜峡市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2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经济犯罪侦查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面向在宁服务期满两年并考核合格的“三项目”人员定向考录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青铜峡市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3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区内全日制普通高等院校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本科毕业生和区外全日制普通高等院校宁夏生源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本科毕业生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青铜峡市公安局（三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400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公安大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治安学—公安法制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青铜峡市公安局（四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5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刑事科学技术—痕迹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青铜峡市公安局（五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6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侦查学—刑事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青铜峡市公安局（六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7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公安情报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文理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盐池县公安局（一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8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网络犯罪侦查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盐池县公安局（二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206900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刑警学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>信息安全—电子物证检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理工</w:t>
            </w:r>
          </w:p>
        </w:tc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7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71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人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br w:type="page"/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12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宁夏回族自治区基层政法机关定向招录招生职位一览表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(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专科教育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)</w:t>
      </w:r>
    </w:p>
    <w:tbl>
      <w:tblPr>
        <w:tblW w:w="13450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873"/>
        <w:gridCol w:w="1118"/>
        <w:gridCol w:w="665"/>
        <w:gridCol w:w="665"/>
        <w:gridCol w:w="1003"/>
        <w:gridCol w:w="1398"/>
        <w:gridCol w:w="3942"/>
        <w:gridCol w:w="2168"/>
      </w:tblGrid>
      <w:tr>
        <w:trPr>
          <w:trHeight w:val="75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定向单位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      院校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专业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对象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资格要求</w:t>
            </w:r>
          </w:p>
        </w:tc>
      </w:tr>
      <w:tr>
        <w:trPr>
          <w:trHeight w:val="806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男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女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银川监狱（一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1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宁夏司法警官职业学院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监狱管理方向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入伍前为宁夏户籍的已退役士兵</w:t>
            </w:r>
          </w:p>
        </w:tc>
        <w:tc>
          <w:tcPr>
            <w:tcW w:w="2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符合《公安机关录用人民警察体能测评项目和标准（暂行）要求；                         </w:t>
            </w: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符合《公务员录用体检特殊标准（试行）》要求；           </w:t>
            </w:r>
          </w:p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方正书宋简体;黑体" w:hAnsi="方正书宋简体;黑体" w:cs="宋体;SimSun" w:eastAsia="方正书宋简体;黑体"/>
                <w:color w:val="000000"/>
                <w:kern w:val="0"/>
                <w:sz w:val="18"/>
                <w:szCs w:val="18"/>
              </w:rPr>
              <w:t xml:space="preserve">、高中及以上学历毕业或具有同等学历。                   </w:t>
            </w:r>
          </w:p>
        </w:tc>
      </w:tr>
      <w:tr>
        <w:trPr>
          <w:trHeight w:val="7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银川监狱（二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2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银川监狱（三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3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石嘴山监狱（一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4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石嘴山监狱（二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5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吴忠监狱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6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固原监狱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30070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9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kern w:val="0"/>
          <w:sz w:val="32"/>
          <w:szCs w:val="32"/>
        </w:rPr>
      </w:pPr>
      <w:r>
        <w:br w:type="page"/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2012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年宁夏回族自治区基层政法机关定向招录招生职位一览表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(</w:t>
      </w:r>
      <w:r>
        <w:rPr>
          <w:rFonts w:ascii="方正小标宋简体;黑体" w:hAnsi="方正小标宋简体;黑体" w:cs="宋体;SimSun" w:eastAsia="方正小标宋简体;黑体"/>
          <w:kern w:val="0"/>
          <w:sz w:val="32"/>
          <w:szCs w:val="32"/>
        </w:rPr>
        <w:t>双语专科教育</w:t>
      </w:r>
      <w:r>
        <w:rPr>
          <w:rFonts w:eastAsia="方正小标宋简体;黑体" w:cs="宋体;SimSun" w:ascii="方正小标宋简体;黑体" w:hAnsi="方正小标宋简体;黑体"/>
          <w:kern w:val="0"/>
          <w:sz w:val="32"/>
          <w:szCs w:val="32"/>
        </w:rPr>
        <w:t>)</w:t>
      </w:r>
    </w:p>
    <w:tbl>
      <w:tblPr>
        <w:tblW w:w="13450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873"/>
        <w:gridCol w:w="1118"/>
        <w:gridCol w:w="665"/>
        <w:gridCol w:w="665"/>
        <w:gridCol w:w="1003"/>
        <w:gridCol w:w="1398"/>
        <w:gridCol w:w="3942"/>
        <w:gridCol w:w="2168"/>
      </w:tblGrid>
      <w:tr>
        <w:trPr>
          <w:trHeight w:val="722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定向单位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人数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      院校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培养专业</w:t>
            </w:r>
          </w:p>
        </w:tc>
        <w:tc>
          <w:tcPr>
            <w:tcW w:w="39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招考对象</w:t>
            </w:r>
          </w:p>
        </w:tc>
        <w:tc>
          <w:tcPr>
            <w:tcW w:w="21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职位资格要求</w:t>
            </w:r>
          </w:p>
        </w:tc>
      </w:tr>
      <w:tr>
        <w:trPr>
          <w:trHeight w:val="825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男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女</w:t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盐池县人民法院             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1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甘肃政法学院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法院业务方向</w:t>
            </w:r>
          </w:p>
        </w:tc>
        <w:tc>
          <w:tcPr>
            <w:tcW w:w="3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国家确定的宁夏贫困县（区）：盐池县、同心县、红寺堡区、原州区、西吉县、隆德县、彭阳县、泾源县、海原县户籍的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5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周岁以下已退役士兵、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012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年应届高中毕业生或</w:t>
            </w: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5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周岁以下具有同等学历的优秀青年、村干部</w:t>
            </w:r>
          </w:p>
        </w:tc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高中及以上学历或具有同等学历</w:t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 xml:space="preserve">同心县人民法院    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2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原州区人民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3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西吉县人民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4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隆德县人民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5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泾源县人民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6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7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彭阳县人民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7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海原县人民法院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004008005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3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9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书宋简体;黑体" w:hAnsi="方正书宋简体;黑体" w:eastAsia="方正书宋简体;黑体" w:cs="宋体;SimSun"/>
                <w:kern w:val="0"/>
                <w:sz w:val="18"/>
                <w:szCs w:val="18"/>
              </w:rPr>
            </w:pPr>
            <w:r>
              <w:rPr>
                <w:rFonts w:eastAsia="方正书宋简体;黑体" w:cs="宋体;SimSun" w:ascii="方正书宋简体;黑体" w:hAnsi="方正书宋简体;黑体"/>
                <w:kern w:val="0"/>
                <w:sz w:val="18"/>
                <w:szCs w:val="18"/>
              </w:rPr>
              <w:t>13</w:t>
            </w:r>
            <w:r>
              <w:rPr>
                <w:rFonts w:ascii="方正书宋简体;黑体" w:hAnsi="方正书宋简体;黑体" w:cs="宋体;SimSun" w:eastAsia="方正书宋简体;黑体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书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25:00Z</dcterms:created>
  <dc:creator>袁建宏(宁夏人事考试中心)</dc:creator>
  <dc:description/>
  <cp:keywords/>
  <dc:language>en-US</dc:language>
  <cp:lastModifiedBy>袁建宏(宁夏人事考试中心)</cp:lastModifiedBy>
  <dcterms:modified xsi:type="dcterms:W3CDTF">2012-08-14T07:27:00Z</dcterms:modified>
  <cp:revision>1</cp:revision>
  <dc:subject/>
  <dc:title>2012年宁夏回族自治区基层政法机关定向招录招生职位一览表（研究生教育）</dc:title>
</cp:coreProperties>
</file>